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4478975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8203288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